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59378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012006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87614971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